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تجوید و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آوا شناسی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اظهار میم ساکنه باید دقت کرد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یم حرکت نگیرد ـ زیاده امتداد نیابد ـ د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فاء و ادغام نگرد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ز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فاء نگردد ـ دو حرکت غنه بگیرد ـ سکت ن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لقله نگیرد ـ دچار ترقیق نشود ـ نز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فاء ن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می حرکت میم نز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هت اظهار کامل لازم است ـ سکت نگیرد ـ مکث ن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یک، از موارد حکم غنه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ون و میم ساکنه ـ ادغام نون در یرملون ـ اظهار نون نزد حروف حلق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ون و میم مشدد ـ ادغام نون در یرملون ـ کلیه اخفاءه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ون و میم ساکنه ـ اخفاء میم ساکنه ـ اقلاب نون ساکنه ـ اخفاء نون ساکن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ون و میم مشدد ـ ادغام نون در یمون ـ اقلاب نون ساکن ـ کلیه اخفاءه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عبارت، صحیح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رو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بارتند از الف ـ واو ـ ی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ب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معنای اشراف و تسلط آمده و صفت مخصوص حر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صفت غنه صوتی آهنگین است که از فضای بین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یشو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ارج میشود و صفتِ لازمۀ نون و می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لقله در دو حر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یز وجود دارد و باید رعایت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لما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ِاللّٰهِ ـ ما وَلّٰیهُمْ ـ وَاللّٰهُ ـ ظَلّٰام ـ اُذْکُرُوا اللّٰ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رقیق ـ ترقیق ـ تغلیظ ـ ترقیق ـ تغلیظ،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غلیظ ـ ترقیق ـ تغلیظ ـ تغلیظ ـ تغلیظ،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غلیظ ـ ترقیق ـ تغلیظ ـ ترقیق ـ تغلیظ،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قیق ـ تغلیظ ـ تغلیظ ـ ترقیق ـ تغلیظ،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سوره‌های ذیل به ترتی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دون بسمله ـ دارای دو بسم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-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به ـ نح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ور ـ‌ نم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وبه ـ نمل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افقون ـ توبه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کدام عبارت زیر حک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ْ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ترتی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ظهار ـ اخفاءـ ادغ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بهّمْ بهم ـ المْ تَرَ ـ و همْ مالکو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همْ فیها ـ و ما همْ بخارجین ـ یعدکمْ مغفر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کمْ حاصبا ـ لهمْ مایشتهون ـ ربّهمْ به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وال ـ ترمیهمْ بحجارةٍ ـ انبی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زیر، از موارد ترقیق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ء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کن قبل از کسره م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ُرْسِل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کن بعد از کسره م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بِّ ارْح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کن قبل از استعلاء م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ِرْصاد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اکن بعد از کسره مان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ِرعو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ر کدام گزینه، درتمام عبارات، ادغام صورت می‌گی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ولاً لیّناً ـ من راق ـ من رحم ـ لقد تا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ذ زیّن ـ بل ربکم ـ یدرککم ـ قالت طائف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غفرلنا ـ الم نخلقکم ـ من ربک ـ بل ر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لْ ربی ـ اذ ظلمت ـ قد تبیّن ـ ارکبْ معن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نحوۀ تلفظ حر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ضا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ماس نوک زبان با لثه بالا همراه با صدای پرحج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ماس کناره زبان با دندانهای آسیای بالا همراه صدای پرحج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ز مح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ظ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لفظ میشود اما پرحجم‌ت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تماس نوک زبان همراه با صفت قلقله هنگام سکو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حروف قلقله عبارتند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طب ج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باید ساکن تلفظ 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طب ج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هنگام سکون کمی تکان می‌خو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جدت طبق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هنگام سکون کمی حرکت می‌گی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جدت طبق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باید ساکن تلفظ 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انواع مد فرعی می‌توان 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ورد در آیه شریف ﴿ اِنّ الّذی فَرَضَ علیکَ القرآن لرادّک الی معادٍ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ق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ل ربّی اعلمُ من جاء بالهدیٰ و من هو فی ضلالٍ مبینٍ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قف﴾﴾ اشاره ک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</w:rPr>
        <w:t>5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ورد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رد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کلمات کدام گزین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اء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خر کلمه به ترتیب از انواع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ضمیر ـ سکت ـ جزء کلم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َألقِهْ ـ لم تَنْتَهِ ـ حِسابِیَهْ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هِیَهْ ـ فالقه ـ فواک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ِتابِیَهْ ـ لم یَنْتَهِ ـ وجوه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َرجِهْ ـ اِقتَدِهْ ـ ما نَفْقَهُ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صفات فرعی عبارت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فاتی که از مجموعه مخرج حرف باضافه صفات اصلی آن حاصل می‌شو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خصه نهایی حرف و زینت آن هستند و بهتر است رعایت 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عایت آنها لزومی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ود بخود رعایت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اصل مخرج حرف هستند و در کنار صفات اصلی قرار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کدام گزینه در همه کلمات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رف مفتوح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خر کلمه هنگام وقف ب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خوانده می‌ش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سبیلَا ـ نقیرا ـ کنّا ـ سَیْرا ـ انَ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لاسِلَا ـ قَواریرَا ـ انا ـ سلسبیلا ـ رسول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بیلا ـ قدیرا ـ انّا ـ الظّنونَا ـ الرسولَ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َاـ الظنُونَاـ السبیلَا ـ لکِنَّا ـ الرَّسولَ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کلما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رجِعُون ـ استُضْعفواـ ارتَبْتم ـ امْضُواـ اقْضُو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‌ حرکت همزه وصل به ترتیب عبارت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مه ـ کسره ـ کسره ـ ضمه ـ کس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سره ـ ضمه ـ کسره ـ ضمه ـ ضم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سره ـ ضمه ـ کسره ـ کسره ـ کسر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سره ـ کسره ـ ضمه ـ ضمه ـ ضم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ولین کسی که به اعراب گذاری کلمات قرآن پرداخ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ود و نقطه گذاری حروف توسط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ورت گرف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حیی بن یعمر ـ نصر بن عاصم ـ ابوالاسود دوئ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بوالاسود دوئلی ـ یحیی بن یعمر ـ نصر بن عاص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لیل بن احمد ـ ابوالاسود دوئلی ـ یحیی بن یعم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والاسود دوئلی ـ خلیل بن احمد ـ نصر بن عاص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زیر تعری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قف کاف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قتی کلام از نظر لفظ ناقص نیست اما از نظر معنا و موضوع بحث با عبارت بعدی ارتباط 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نگامی که کلام از نظر لفظ و معنا به بعد خود وابسته ن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مانی که عبارت اول ناقص نیست، اما عبارت بعدی ناقص و وابس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قتی عبارت اول از لحاظ لفظ ناقص اما در معنا مستق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کلیدهای مهم لهجۀ عر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ت و صداهای کوتاه با کشیدۀ عرب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 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ید تفخیم و ترقیق ـ فقط تفاوت کیفی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ید تلفظ حروف ـ فقط تفاوت کیفی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لید تلفظ حرکات ـ فقط تفاوت کمّی دا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ید ادغام حروف ـ تفاوت کیفی و کمّی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ون ساکن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دام یک از گزینه‌های ذیل اظهار می‌ش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نوان ـ دنیا ـ کن فیکون ـ قنو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 و القلم ـ من راق ـ بنیان ـ انعم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نوان ـ انسان ـ من بعد ـ کن فیکو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ْخنقة ـ قولاً کریما ًـ یس و القرآن ـ من تاب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 صلصال ـ کم ٰاتیناـ قولاً بلیغاًـ هم بارزو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ون یا میم ساکن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ظهار ـ اخفاء ـ ادغام ـ اخف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ظهار ـ اظهار ـ اقلاب ـ اخف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فاء ـ اظهار ـ اخفاء ـ اقلا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فاء ـ اظهار ـ اقلاب ـ اخفاء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نواع وقف اختیاری کدام است؟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زم ـ مطلق ـ قبیح ـ جائ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ام ـ کافی ـ مطلق ـ قبیح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ام ـ لازم ـ حسن ـ قبیح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امّ ـ کافی ـ حسن ـ قبیح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فص و خلف و ورش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ترتیب راویا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صم ـ ابو عمروـ ابن کثی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مزه ـ نافع ـ عاص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0" w:right="0" w:firstLine="292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ن کثیرـ عاصم ـ ابوعمر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اصم ـ حمزه ـ ناف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صحیح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رآن را فقط به روش تدویر و تحقیق می‌توان خو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رآن فقط به روش ترتیل خوانده می‌شود و روشهای دیگر ذکر شده،‌ انواع ترتیل می‌باش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رآن باید یا به ترتیل یا به تحقیق خوانده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ش حدر به ترتیل نزدیکت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راجع به احکام حروف، 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یژگی خاص و موقتی است که در حالت سکون برای حرف پیش می‌آ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حالت انفراد، با صفات حرف همرا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حکام حروف، حالاتی است که هنگام ترکیب حرف در کلمات برای آن پیش می‌آ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التی دائمی در حرف است که در شرایط مختلف ثاب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راجع به تفخیم، 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خیم در لغت، فربه کردن و در اصطلاح، یعنی بالا آمدن ریشه زب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فخیم در لغت، بزرگداشت و در اصطلاح، پرحجم تلفظ کردن حرف یا حرکت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خیم در لغت، بزرگداشت، و در اصطلاح، ارتقاء ریشه زبان به سوی کام بال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خیم در لغت، برتری طلبی و در اصطلاح تلفظ پرحجم و درشت حروف و حرکا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آخرین آیه نازل شده بر پیامبر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 الله علیه و آله و سل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﴿وَاتَّقُواْ يَوْمًا تُرْجَعُونَ فِيهِ إِلَى اللّهِ﴾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الْيَوْمَ أَكْمَلْتُ لَكُمْ دِينَكُمْ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إِنَّكَ مَيِّتٌ وَإِنَّهُم مَّيِّتُونَ﴾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فَسَبِّحْ بِحَمْدِ رَبِّكَ وَاسْتَغْفِرْهُ إِنَّهُ كَانَ تَوَّابًا﴾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جمله قراء سبعه می‌توان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ام برد و امروزه متداول‌ترین قرائات، قرائ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با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مزه ـ عاص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فع ـ حمز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صم ـ حمزه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صم ـ ابن کثیر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وقف بر آخر کلم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وریةُ ـ هدیً ـ تُقٰیةً ـ رحمةَ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 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کان ـ ابدال ـ ابدال ـ اسک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ماما اسک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ماما از نوع ابدال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کان ـ ابدال ـ اسکان ـ ابد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علام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شانه وقفی است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قف آن از وصل بهت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قف و وصل آن جائز و متساوی‌الطرفی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صل آن از وقف بهت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قف صحیح است و وصل جائز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حک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اء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لمات آیه﴿فَسَخَّرْنَا لَهُ الرِّيحَ تَجْرِي بِأَمْرِهِ رُخَاء حَيْثُ أَصَابَ﴾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/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عبارت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قیق ـ تفخیم ـ تفخیم ـ ترقیق ـ تفخ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خیم ـ ترقیق ـ تفخیم ـ ترقیق ـ تفخ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قیق ـ تفخیم ـ ترقیق ـ تفخیم ـ ترقی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فخیم ـ ترقیق ـ ترقیق ـ ترقیق ـ تفخ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حرو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ث، ذ، ظ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و به دو با یکدیگ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ماثلین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قاربین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تجانسین ه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باعدین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یزان کشش مد متصل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چهار ـ پنج حرک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نج ـ شش حرک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تا پنج حرک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تا شش حرک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همز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لم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ار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م ـ ءَاَعجمیّ ـ تحقی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وم ـ ءَاَعجمیّ ـ تسهی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ل و دوم ـ ءَاُنزِل ـ تسهی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ل و دوم ـ ءَاَعجمیّ ـ تحقی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لاوت کدام مورد زیر از موارد سجد‌ه‌های واجب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﴿كَلَّا لَئِن لَّمْ يَنتَهِ لَنَسْفَعًا بِالنَّاصِيَةِ 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 وَمِنْ آيَاتِهِ اللَّيْلُ وَالنَّهَارُ وَالشَّمْسُ وَالْقَمَرُ لَا تَسْجُدُوا لِلشَّمْسِ وَلَا لِلْقَمَرِ وَاسْجُدُوا لِلَّهِ الَّذِي خَلَقَهُنَّ إِن كُنتُمْ إِيَّاهُ تَعْبُدُونَ﴾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صل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FF0000"/>
          <w:sz w:val="20"/>
          <w:szCs w:val="20"/>
        </w:rPr>
        <w:t>37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﴿وَلِلّهِ يَسْجُدُ مَا فِي السَّمَاوَاتِ وَمَا فِي الأَرْضِ مِن دَآبَّةٍ وَالْمَلآئِكَةُ وَهُمْ لاَ يَسْتَكْبِرُونَ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ح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4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﴿إِنَّ الَّذِينَ عِندَ رَبِّكَ لاَ يَسْتَكْبِرُونَ عَنْ عِبَادَتِهِ وَيُسَبِّحُونَهُ وَلَهُ يَسْجُدُونَ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عرا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20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عبارت ﴿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إِن كُنتُ عَلىَ‏ بَيِّنَةٍ مِّن رَّبىّ‏ِ وَ ءَاتَئنىِ مِنْهُ رَحْمَةً فَمَن يَنصُرُنىِ مِنَ اللَّهِ إِنْ عَصَيْتُهُ 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﴾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ند مورد حکم غنه وجود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</w:rPr>
        <w:t>6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ورد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2:00Z</dcterms:created>
  <dc:creator>mj_shahroodi</dc:creator>
  <dc:description/>
  <cp:keywords/>
  <dc:language>en-US</dc:language>
  <cp:lastModifiedBy>mj_shahroodi</cp:lastModifiedBy>
  <dcterms:modified xsi:type="dcterms:W3CDTF">2009-12-28T09:13:00Z</dcterms:modified>
  <cp:revision>1</cp:revision>
  <dc:subject/>
  <dc:title/>
</cp:coreProperties>
</file>